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4 do Zarządzenia Nr RD/Z.0201-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kierunek: </w:t>
      </w:r>
      <w:r>
        <w:rPr>
          <w:rFonts w:cs="Arial" w:ascii="Arial" w:hAnsi="Arial"/>
          <w:sz w:val="22"/>
          <w:szCs w:val="22"/>
        </w:rPr>
        <w:t>Media Content &amp; Creative Writing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ia 2. stopnia. Semestr I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k akademicki 2025/2026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ia niestacjonarne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ski rynek wydawniczy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ish publishing market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Konrad Zielon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Mediów i Badań Kulturowych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 oc.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wprowadzenie zagadnień dotyczących polskiego rynku wydawniczego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 jest prowadzony w języku polskim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widowControl/>
              <w:suppressAutoHyphens w:val="false"/>
              <w:autoSpaceDE w:val="tru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 Absolwent ma pogłębioną wiedzę na temat aspektów działalności wydawniczej oraz różnic w funkcjonowaniu różnych obiegów kultury związanych z książką.</w:t>
            </w:r>
          </w:p>
          <w:p>
            <w:pPr>
              <w:pStyle w:val="NormalnyWeb"/>
              <w:rPr/>
            </w:pPr>
            <w:r>
              <w:rPr>
                <w:rFonts w:cs="Arial" w:ascii="Arial" w:hAnsi="Arial"/>
                <w:sz w:val="22"/>
                <w:szCs w:val="22"/>
              </w:rPr>
              <w:t>W02 Absolwent ma pogłębioną wiedzę na temat podstawowych zasad funkcjonowania współczesnego rynku wydawniczego, trendów czytelnictwa w Polsce oraz tworzenia i rozwoju form przedsiębiorczości związanej z tym rynkiem.</w:t>
            </w:r>
          </w:p>
          <w:p>
            <w:pPr>
              <w:pStyle w:val="NormalnyWeb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3, K_W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 Absolwent potrafi wyszukiwać, oceniać i selekcjonować informacje, w tym bieżące raporty statystyczne i dokumenty, przydatne w pogłębianiu wiedzy o rynku książk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widowControl/>
              <w:suppressAutoHyphens w:val="false"/>
              <w:autoSpaceDE w:val="true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 Absolwent jest gotów do krytycznej oceny posiadanej wiedzy oraz własnych umiejętności dotyczących funkcjonowania mechanizmów rynku wydawniczego i aktualnych zjawisk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nyWeb"/>
              <w:spacing w:before="100" w:after="10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35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ma charakter wykładu monograficznego, realizowanego metodą podawczą z wykorzystaniem prezentacji multimedialnych i środków audiowizualnych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okwium pisem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Zawartotabeli"/>
              <w:spacing w:before="57" w:after="57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arunkiem zaliczenia kursu jest zaliczenie kolokwium (na ocenę). </w:t>
            </w:r>
            <w:r>
              <w:rPr>
                <w:rFonts w:cs="Arial" w:ascii="Arial" w:hAnsi="Arial"/>
                <w:color w:val="000000"/>
              </w:rPr>
              <w:t>Pytania jednokrotnego lub wielokrotnego wyboru, otwarte lub zamknięte, dotyczące materiałów omawianych na wykładach. Warunkiem zaliczenia kolokwium jest zdobycie 50% przewidzianej puli punktów.</w:t>
            </w:r>
          </w:p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</w:rPr>
              <w:t>Oceny za kolokwium będą wystawiane według punktacji: (8–10 pkt – dst, 11 pkt – dst +, 12–13 – db, 14 – db +, 15–16 pkt – bdb)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może być realizowany zdalnie w aplikacji MS Teams.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ski rynek wydawniczy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dawnictwa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keting wydawniczy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Życie literackie</w:t>
            </w:r>
          </w:p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ołębiewski Ł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Śmierć książki. No future book</w:t>
            </w:r>
            <w:r>
              <w:rPr>
                <w:rFonts w:cs="Arial" w:ascii="Arial" w:hAnsi="Arial"/>
                <w:sz w:val="22"/>
                <w:szCs w:val="22"/>
              </w:rPr>
              <w:t>, Warszawa 2008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ugustyn Kamil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Interfejsy „czytania” książki</w:t>
            </w:r>
            <w:r>
              <w:rPr>
                <w:rFonts w:cs="Arial" w:ascii="Arial" w:hAnsi="Arial"/>
                <w:sz w:val="22"/>
                <w:szCs w:val="22"/>
              </w:rPr>
              <w:t>, „Biliotheca Nostra. Śląski kwartalnik naukowy”, nr 2 (52) 2018, s. 99-113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izianty M., Piechota A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E-book – śmierć książki czy jej nowe życie? Historia, technologia, poezja, rynek</w:t>
            </w:r>
            <w:r>
              <w:rPr>
                <w:rFonts w:cs="Arial" w:ascii="Arial" w:hAnsi="Arial"/>
                <w:sz w:val="22"/>
                <w:szCs w:val="22"/>
              </w:rPr>
              <w:t>, „Studia de Cultura” nr VIII (2) 2016, s. 100-116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itchell M., Wightman S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Typografia typowej książki. Podręcznik projektanta</w:t>
            </w:r>
            <w:r>
              <w:rPr>
                <w:rFonts w:cs="Arial" w:ascii="Arial" w:hAnsi="Arial"/>
                <w:sz w:val="22"/>
                <w:szCs w:val="22"/>
              </w:rPr>
              <w:t>, Kraków 2012.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owa A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Biblia#Self-Publishingu. Nawet nie próbuj wydać własnej książki bez tej wiedzy</w:t>
            </w:r>
            <w:r>
              <w:rPr>
                <w:rFonts w:cs="Arial" w:ascii="Arial" w:hAnsi="Arial"/>
                <w:sz w:val="22"/>
                <w:szCs w:val="22"/>
              </w:rPr>
              <w:t>, Gliwice 2018.</w:t>
            </w:r>
          </w:p>
          <w:p>
            <w:pPr>
              <w:pStyle w:val="Normal"/>
              <w:widowControl/>
              <w:suppressAutoHyphens w:val="fals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porty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blioteka Narodow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Ruch wydawniczy w liczbach 2024</w:t>
            </w:r>
            <w:r>
              <w:rPr>
                <w:rFonts w:cs="Arial" w:ascii="Arial" w:hAnsi="Arial"/>
                <w:sz w:val="22"/>
                <w:szCs w:val="22"/>
              </w:rPr>
              <w:t xml:space="preserve"> [dostęp: 18.10.2025], https://bn.org.pl/download/document/1751882340.pdf 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ymkowski R. (i in.).,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Stan czytelnictwa książek w Polsce w 2024 roku. Raport Biblioteki Narodowej </w:t>
            </w:r>
            <w:r>
              <w:rPr>
                <w:rFonts w:cs="Arial" w:ascii="Arial" w:hAnsi="Arial"/>
                <w:sz w:val="22"/>
                <w:szCs w:val="22"/>
              </w:rPr>
              <w:t>[dostęp: 18.10.2025], https://www.bn.org.pl/download/document/1754397117.pdf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chubik Joanna (i in.), Jeszcze książka nie zginęła?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Raport o stanie polskiego rynku książki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blioteka Analiz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Kondycja polskiego sektora książkowego 2024</w:t>
            </w:r>
            <w:r>
              <w:rPr>
                <w:rFonts w:cs="Arial" w:ascii="Arial" w:hAnsi="Arial"/>
                <w:sz w:val="22"/>
                <w:szCs w:val="22"/>
              </w:rPr>
              <w:t xml:space="preserve"> [dostęp: 18.10.2025],</w:t>
            </w:r>
          </w:p>
          <w:p>
            <w:pPr>
              <w:pStyle w:val="Normal"/>
              <w:widowControl/>
              <w:suppressAutoHyphens w:val="fals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ttps://rynek-ksiazki.pl/wp-content/uploads/2024/10/raport2024_elektroniczny.pdf</w:t>
            </w:r>
          </w:p>
          <w:p>
            <w:pPr>
              <w:pStyle w:val="Normal"/>
              <w:widowControl/>
              <w:suppressAutoHyphens w:val="fals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ły online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iblioteka Narodow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sady nadawania ISBN</w:t>
            </w:r>
            <w:r>
              <w:rPr>
                <w:rFonts w:cs="Arial" w:ascii="Arial" w:hAnsi="Arial"/>
                <w:sz w:val="22"/>
                <w:szCs w:val="22"/>
              </w:rPr>
              <w:t xml:space="preserve"> [dostęp: 18.10.2025], https://www.bn.org.pl/dla-wydawcow/isbn/zasady-nadawania-isbn/ 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blioteka Narodow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Liczba egzemplarzy obowiązkowych</w:t>
            </w:r>
            <w:r>
              <w:rPr>
                <w:rFonts w:cs="Arial" w:ascii="Arial" w:hAnsi="Arial"/>
                <w:sz w:val="22"/>
                <w:szCs w:val="22"/>
              </w:rPr>
              <w:t xml:space="preserve"> [dostęp: 18.10.2025], https://bn.org.pl/dla-wydawcow/egzemplarz-obowiazkowy/liczba-egzemplarzy-obowiazkowych/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UE, Międzyinstytucjonalny przewodnik redakcyjny </w:t>
            </w:r>
            <w:r>
              <w:rPr>
                <w:rFonts w:cs="Arial" w:ascii="Arial" w:hAnsi="Arial"/>
                <w:sz w:val="22"/>
                <w:szCs w:val="22"/>
              </w:rPr>
              <w:t>[wersja online dostępna 18.10.2025 pod adresem: https://style-guide.europa.eu/pl/]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ąbrowska-Cendrowska O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Dwadzieścia lat minęło. Działalność wydawnicza koncernów: Burda Polska, H. Bauer, Gruner+Jahr Polska i Axel Springer Polska na polskim rynku prasowym</w:t>
            </w:r>
            <w:r>
              <w:rPr>
                <w:rFonts w:cs="Arial" w:ascii="Arial" w:hAnsi="Arial"/>
                <w:sz w:val="22"/>
                <w:szCs w:val="22"/>
              </w:rPr>
              <w:t>, „Studia Medioznawcze” 2010, nr 2 (41), s. 90–106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ołębiewski Ł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E-książka | book</w:t>
            </w:r>
            <w:r>
              <w:rPr>
                <w:rFonts w:cs="Arial" w:ascii="Arial" w:hAnsi="Arial"/>
                <w:sz w:val="22"/>
                <w:szCs w:val="22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zerokopasmowa kultura</w:t>
            </w:r>
            <w:r>
              <w:rPr>
                <w:rFonts w:cs="Arial" w:ascii="Arial" w:hAnsi="Arial"/>
                <w:sz w:val="22"/>
                <w:szCs w:val="22"/>
              </w:rPr>
              <w:t>, Warszawa 2009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Górski M. (i in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.), Książki bez papieru. Rozważania z okazji Tygodnia Książki Elektronicznej w Polsce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„Biblioteka Główna Uniwersytetu Pedagogicznego im. KEN w Krakowie”, nr 9 /2016, s. 1–8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Jabłoński A.,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Jak pisać, żeby chcieli czytać i kupować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Gliwice 2017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Lagercrantz O.,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O sztuce czytania i pisania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tłum. J. Kubitsky, Warszawa 2011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lewnik M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arunki funkcjonowania oraz rozwoju self-publishingu. Rynek książki bez wydawnictw?</w:t>
            </w:r>
            <w:r>
              <w:rPr>
                <w:rFonts w:cs="Arial" w:ascii="Arial" w:hAnsi="Arial"/>
                <w:sz w:val="22"/>
                <w:szCs w:val="22"/>
              </w:rPr>
              <w:t>, „Zeszyt Naukowy / Wyższa Szkoła Zarządzania i Bankowości w Krakowie” 2012, nr 26, s. 328–339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Wrycza-Bekier J.,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Magia słów. Jak pisać teksty, które porwą tłumy</w:t>
            </w:r>
            <w:r>
              <w:rPr>
                <w:rFonts w:cs="Arial" w:ascii="Arial" w:hAnsi="Arial"/>
                <w:bCs/>
                <w:sz w:val="22"/>
                <w:szCs w:val="22"/>
              </w:rPr>
              <w:t>, Gliwice 2018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owa G., Marchlewska A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chnologia i ekonomia wydawnictw w epoce Internetu</w:t>
            </w:r>
            <w:r>
              <w:rPr>
                <w:rFonts w:cs="Arial" w:ascii="Arial" w:hAnsi="Arial"/>
                <w:sz w:val="22"/>
                <w:szCs w:val="22"/>
              </w:rPr>
              <w:t>, „Przedsiębiorczość i Zarządzanie”, t. 19, z. 5, cz. 1 „Agile Commerce - inteligentne technologie w zastosowaniach”, s. 163–173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ptos Display">
    <w:charset w:val="00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9:25:00Z</dcterms:created>
  <dc:creator>Barbara Wilk</dc:creator>
  <dc:description/>
  <cp:keywords/>
  <dc:language>en-US</dc:language>
  <cp:lastModifiedBy>Monika Kardasz</cp:lastModifiedBy>
  <cp:lastPrinted>2025-10-13T16:00:00Z</cp:lastPrinted>
  <dcterms:modified xsi:type="dcterms:W3CDTF">2025-10-30T21:22:00Z</dcterms:modified>
  <cp:revision>17</cp:revision>
  <dc:subject/>
  <dc:title>KARTA KURS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haredWithUsers">
    <vt:lpwstr>21;#Stanisław Koziara</vt:lpwstr>
  </property>
  <property fmtid="{D5CDD505-2E9C-101B-9397-08002B2CF9AE}" pid="3" name="display_urn:schemas-microsoft-com:office:office#SharedWithUsers">
    <vt:lpwstr>Stanisław Koziara</vt:lpwstr>
  </property>
</Properties>
</file>